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02350" cy="692150"/>
            <wp:effectExtent l="0" t="0" r="0" b="0"/>
            <wp:docPr id="1" name="Immagine 1494230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4942306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VVISO PER IL FINANZIAMENTO DI CONTRATTI DI FORMAZIONE SPECIALISTICA NELL’AREA MEDICO-SANITARIA IN SICILIA - A.A. 2023/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B - FORMULARIO PER LA PRESENTAZIONE DELLA PROPOSTA PROGETTUAL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SEZIONE 1 – INFORMAZIONE SUL SOGGETTO PROPONENTE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 xml:space="preserve">1.1 SOGGETTO PROPONENTE (Università)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enomin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SEDE LEGALE 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(via/piazza, città provincia, CAP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tel.: </w:t>
        <w:tab/>
        <w:tab/>
        <w:tab/>
        <w:tab/>
        <w:tab/>
        <w:t xml:space="preserve">fax: </w:t>
        <w:tab/>
        <w:tab/>
        <w:tab/>
        <w:tab/>
        <w:tab/>
        <w:t>e-mai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SEDE OPERATIVA (conservazione atti cfr. art. 20 avvi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via/piazza, città provincia, CAP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tel.: </w:t>
        <w:tab/>
        <w:tab/>
        <w:tab/>
        <w:tab/>
        <w:tab/>
        <w:t xml:space="preserve">fax: </w:t>
        <w:tab/>
        <w:tab/>
        <w:tab/>
        <w:tab/>
        <w:tab/>
        <w:t>e-mai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Referente/ufficio amministrativo per la gestione/rendicontazione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Ufficio...............................Nominativo referente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Tel……………….e-mail………. PEC ………..</w:t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IBAN per i pagam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Strutture operative di riferimento: indicare per ciascuna Scuola di specializzazione interessata, i seguenti d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Responsabile 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indirizzo  (via/piazza, città provincia, CAP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tel.: ……….fax:….……..PEC…………….e-mail:</w:t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before="0" w:after="360"/>
        <w:jc w:val="both"/>
        <w:rPr>
          <w:rFonts w:ascii="Arial" w:hAnsi="Arial" w:eastAsia="TimesNewRomanPSMT;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SEZIONE 2 -  DATI GENERALI DEL PROGETTO</w:t>
      </w:r>
    </w:p>
    <w:p>
      <w:pPr>
        <w:pStyle w:val="Normal"/>
        <w:spacing w:before="240" w:after="240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b/>
          <w:sz w:val="22"/>
          <w:szCs w:val="22"/>
        </w:rPr>
        <w:t>2.1 ANNO ACCADEMICO ATTIV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2.2 TEMPI DI REALIZZ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  <w:t xml:space="preserve">Data di avvio e conclusione del Progetto nel suo complesso (in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before="240" w:after="24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2.3 CONTRATTI DI FORMAZIONE SPECIALISTICA NELL’AREA MEDICO-SANITARIA</w:t>
      </w:r>
    </w:p>
    <w:tbl>
      <w:tblPr>
        <w:tblW w:w="97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551"/>
        <w:gridCol w:w="3837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Area medico-sanitar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Durata contratto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N. contratti di formazione specialistica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2.4 ACCREDITAMENTO AI SENSI DEI D.I.</w:t>
      </w:r>
      <w:r>
        <w:rPr/>
        <w:t xml:space="preserve"> 68/2015 e 1109/2021 e s.m.i. DELLE SCUOLE DI SPECIALIZZAZIONE CHE AFFERISCONO AL SOGGETTO PROPONENTE E PRESSO LE QUALI SI REALIZZERANNO I CORSI PER I QUALI SI CHIEDE IL FINANZIAMENTO DEI CONTRATTI DI SPECIALIZZAZIONE </w:t>
      </w:r>
    </w:p>
    <w:tbl>
      <w:tblPr>
        <w:tblW w:w="97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862"/>
      </w:tblGrid>
      <w:tr>
        <w:trPr>
          <w:trHeight w:val="63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2"/>
                <w:szCs w:val="22"/>
              </w:rPr>
              <w:t>Titolo dell’Area di specializzazione medico-sanitari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2"/>
                <w:szCs w:val="22"/>
              </w:rPr>
              <w:t>Dati sull’accreditamento della scuol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2"/>
                <w:szCs w:val="22"/>
              </w:rPr>
              <w:t>(riportare estremi )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2.5 RIFERIMENTI EX ART. 35 D. LGS. 368/1999 e smi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tbl>
      <w:tblPr>
        <w:tblW w:w="9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693"/>
        <w:gridCol w:w="12"/>
        <w:gridCol w:w="1844"/>
        <w:gridCol w:w="1669"/>
        <w:gridCol w:w="1309"/>
        <w:gridCol w:w="1863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Scuola di specializzazione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Ambito di specializzazion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(Allegato D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N. totale contratti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N. contratti a valere risorse MU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N. contratti a valere su altre risors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N. contratti richiesti a valere sull’Avviso</w:t>
            </w:r>
          </w:p>
        </w:tc>
      </w:tr>
      <w:tr>
        <w:trPr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2.6 STRUTTURA OFFERTA DIDATTICA*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860"/>
        <w:gridCol w:w="1700"/>
        <w:gridCol w:w="1976"/>
        <w:gridCol w:w="1558"/>
        <w:gridCol w:w="1135"/>
        <w:gridCol w:w="1156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Scuola di specializzazion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Titolo del cors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Ambito di specializzazion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(Allegato D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N. destinatari dei contratti di formazione specialistic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Docente responsabil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(nome e cognome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Data di inizio del cors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Data di conclusione del corso</w:t>
            </w:r>
          </w:p>
        </w:tc>
      </w:tr>
      <w:tr>
        <w:trPr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before="240" w:after="240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  <w:t>*Aggiungere righe in tabella per ogni scuola di specializzazione per la quale si richiede il contributo pubblico.</w:t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sz w:val="22"/>
          <w:szCs w:val="22"/>
        </w:rPr>
        <w:t>SEZIONE 3 PROGETTAZIONE E STRUTTURA DEL PROGETTO</w:t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 xml:space="preserve">3.A - Coerenza programmatica </w:t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iCs/>
          <w:sz w:val="22"/>
          <w:szCs w:val="22"/>
        </w:rPr>
        <w:t>3.A.1</w:t>
      </w:r>
      <w:r>
        <w:rPr>
          <w:rFonts w:eastAsia="Times New Roman" w:cs="Arial" w:ascii="Arial" w:hAnsi="Arial"/>
          <w:iCs/>
          <w:sz w:val="22"/>
          <w:szCs w:val="22"/>
        </w:rPr>
        <w:t xml:space="preserve"> Descrivere la c</w:t>
      </w:r>
      <w:r>
        <w:rPr>
          <w:rFonts w:cs="Arial" w:ascii="Arial" w:hAnsi="Arial"/>
          <w:sz w:val="20"/>
          <w:szCs w:val="20"/>
        </w:rPr>
        <w:t>oerenza della proposta complessiva con la strategia del PR FSE+ 2021-27 e il contributo agli obiettivi di miglioramento dell’accessibilità, dell’efficacia e della resilienza del sistema sociale e sanitario regionale anche con riferimento alle specifiche esigenze di figure specialistiche di alto profilo nel campo medico-sanitario di specifico interesse per il sistema di cura sicilia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iCs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iCs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color w:val="1A171C"/>
          <w:sz w:val="22"/>
          <w:szCs w:val="22"/>
        </w:rPr>
      </w:pPr>
      <w:r>
        <w:rPr>
          <w:rFonts w:eastAsia="Times New Roman" w:cs="Arial" w:ascii="Arial" w:hAnsi="Arial"/>
          <w:b/>
          <w:smallCaps/>
          <w:sz w:val="22"/>
          <w:szCs w:val="22"/>
        </w:rPr>
        <w:t xml:space="preserve">3.B - </w:t>
      </w:r>
      <w:r>
        <w:rPr>
          <w:rFonts w:eastAsia="Times New Roman" w:cs="Arial" w:ascii="Arial" w:hAnsi="Arial"/>
          <w:smallCaps/>
          <w:sz w:val="22"/>
          <w:szCs w:val="22"/>
        </w:rPr>
        <w:t>D</w:t>
      </w:r>
      <w:r>
        <w:rPr>
          <w:rFonts w:eastAsia="Times New Roman" w:cs="Arial" w:ascii="Arial" w:hAnsi="Arial"/>
          <w:b/>
          <w:smallCaps/>
          <w:sz w:val="22"/>
          <w:szCs w:val="22"/>
        </w:rPr>
        <w:t xml:space="preserve">escrizione della proposta progettuale </w:t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  <w:t>Per ciascuno dei corsi di specializzazione, o gruppi di ambiti affini, che compongono il progetto, fornire le seguenti informazioni:</w:t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1528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  <w:t xml:space="preserve">3.B.1 Sintesi degli obiettivi, attività previste e risultati attesi.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  <w:t>3.B.2 Durata e finalità delle attività didattiche e di apprendimento formale, con riferimento alle specificità di ambito medico-sanitario e relativi contenuti e modalità innovative: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</w:tc>
      </w:tr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  <w:t>3.B.3 Durata e finalità della formazione attraverso la pratica di attività di ricerca o internship in strutture ospedaliere/sanitarie, e relativi contenuti e modalità innovative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</w:tc>
      </w:tr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  <w:t>3.B.4 Modalità di supervisione tutoriale degli specializzandi, con riferimento anche alle modalità della eventuale co-tutela nel percorso di specializzazione e/o per la predisposizione della tesi di specializzazione: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</w:tc>
      </w:tr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  <w:t>3.B.5 Coinvolgimento (se previsto) della rete scientifico-sanitaria e di ricerca e relative modalità, nella formazione specialistica dei giovani medici e contributo alla caratterizzazione del profilo medico formato nell’ambito specialistico di competenza (o in più ambiti)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b/>
          <w:b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color w:val="1A171C"/>
          <w:sz w:val="22"/>
          <w:szCs w:val="22"/>
        </w:rPr>
        <w:t xml:space="preserve">3.C - </w:t>
      </w:r>
      <w:r>
        <w:rPr>
          <w:rFonts w:eastAsia="TimesNewRomanPSMT;Times New Roman" w:cs="Arial" w:ascii="Arial" w:hAnsi="Arial"/>
          <w:color w:val="1A171C"/>
          <w:sz w:val="22"/>
          <w:szCs w:val="22"/>
        </w:rPr>
        <w:t>Caratteristiche della “rete” scientifico-sanitaria e collaborazioni con altre scuole di specializzazione, strutture ospedaliere italiane e straniere e con centri di ricerca nazionali ed internazionali, rilevanti per gli ambiti di formazione specialistica di area medico-sanitaria delle scuole dell’ateneo.</w:t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  <w:t>(</w:t>
            </w: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  <w:t>descrivere sinteticamente le informazioni rilevanti</w:t>
            </w: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TimesNewRomanPSMT;Times New Roman" w:cs="Arial"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b/>
          <w:color w:val="1A171C"/>
          <w:sz w:val="22"/>
          <w:szCs w:val="22"/>
        </w:rPr>
        <w:t>3.D</w:t>
      </w:r>
      <w:r>
        <w:rPr>
          <w:rFonts w:eastAsia="TimesNewRomanPSMT;Times New Roman" w:cs="Arial" w:ascii="Arial" w:hAnsi="Arial"/>
          <w:color w:val="1A171C"/>
          <w:sz w:val="22"/>
          <w:szCs w:val="22"/>
        </w:rPr>
        <w:t xml:space="preserve"> Modalità di accompagnamento degli specializzandi nel mondo del lavoro nel corso del percorso di specializzazione e una volta acquisito il titolo di medico specializzato.</w:t>
      </w:r>
    </w:p>
    <w:p>
      <w:pPr>
        <w:pStyle w:val="Normal"/>
        <w:jc w:val="both"/>
        <w:rPr>
          <w:rFonts w:ascii="Arial" w:hAnsi="Arial" w:eastAsia="TimesNewRomanPSMT;Times New Roman" w:cs="Arial"/>
          <w:color w:val="1A171C"/>
          <w:sz w:val="22"/>
          <w:szCs w:val="22"/>
        </w:rPr>
      </w:pPr>
      <w:r>
        <w:rPr>
          <w:rFonts w:eastAsia="TimesNewRomanPSMT;Times New Roman" w:cs="Arial" w:ascii="Arial" w:hAnsi="Arial"/>
          <w:color w:val="1A171C"/>
          <w:sz w:val="22"/>
          <w:szCs w:val="22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NewRomanPSMT;Times New Roman" w:cs="Arial"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  <w:t>(</w:t>
            </w:r>
            <w:r>
              <w:rPr>
                <w:rFonts w:eastAsia="TimesNewRomanPSMT;Times New Roman" w:cs="Arial" w:ascii="Arial" w:hAnsi="Arial"/>
                <w:i/>
                <w:color w:val="1A171C"/>
                <w:sz w:val="22"/>
                <w:szCs w:val="22"/>
              </w:rPr>
              <w:t>descrivere sinteticamente le informazioni rilevanti)</w:t>
            </w:r>
            <w:r>
              <w:rPr>
                <w:rFonts w:eastAsia="Arial" w:cs="Arial" w:ascii="Arial" w:hAnsi="Arial"/>
                <w:color w:val="1A171C"/>
                <w:sz w:val="22"/>
                <w:szCs w:val="22"/>
              </w:rPr>
              <w:t xml:space="preserve"> 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  <w:t>…………………………………………</w:t>
            </w:r>
          </w:p>
          <w:p>
            <w:pPr>
              <w:pStyle w:val="Normal"/>
              <w:rPr>
                <w:rFonts w:ascii="Arial" w:hAnsi="Arial" w:eastAsia="TimesNewRomanPSMT;Times New Roman" w:cs="Arial"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NewRomanPSMT;Times New Roman" w:cs="Arial"/>
                <w:color w:val="1A171C"/>
                <w:sz w:val="22"/>
                <w:szCs w:val="22"/>
              </w:rPr>
            </w:pPr>
            <w:r>
              <w:rPr>
                <w:rFonts w:eastAsia="TimesNewRomanPSMT;Times New Roman" w:cs="Arial" w:ascii="Arial" w:hAnsi="Arial"/>
                <w:color w:val="1A171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Times New Roman" w:cs="Arial"/>
          <w:b/>
          <w:b/>
          <w:smallCaps/>
          <w:sz w:val="22"/>
          <w:szCs w:val="22"/>
        </w:rPr>
      </w:pPr>
      <w:r>
        <w:rPr>
          <w:rFonts w:eastAsia="Times New Roman"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/>
          <w:smallCaps/>
          <w:sz w:val="22"/>
          <w:szCs w:val="22"/>
        </w:rPr>
        <w:t xml:space="preserve">3.D </w:t>
      </w:r>
      <w:r>
        <w:rPr>
          <w:rFonts w:eastAsia="Times New Roman" w:cs="Arial" w:ascii="Arial" w:hAnsi="Arial"/>
          <w:smallCaps/>
          <w:sz w:val="22"/>
          <w:szCs w:val="22"/>
        </w:rPr>
        <w:t>C</w:t>
      </w:r>
      <w:r>
        <w:rPr>
          <w:rFonts w:eastAsia="Times New Roman" w:cs="Arial" w:ascii="Arial" w:hAnsi="Arial"/>
          <w:b/>
          <w:smallCaps/>
          <w:sz w:val="22"/>
          <w:szCs w:val="22"/>
        </w:rPr>
        <w:t>ontributo al perseguimento dei principi orizzontali parità di genere, pari opportunità e non discriminazione - sviluppo sostenibile</w:t>
      </w:r>
    </w:p>
    <w:p>
      <w:pPr>
        <w:pStyle w:val="Normal"/>
        <w:spacing w:lineRule="atLeast" w:line="240"/>
        <w:ind w:right="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</w:rPr>
              <w:t>3.D.1 -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 xml:space="preserve"> Riportare eventuali iniziative che si intendono mettere in atto per assicurare nell’attuazione dei corsi i principi di pari opportunità e anti discriminazione e di parità di genere, quali interventi per l’accesso e la conciliazione, e riguardo in particolare alla parità di genere, inserimento di eventuali iniziative di sensibilizzazione, contenuti formativi e coinvolgimento degli organismi in seno alle strutture della rete sanitaria, ecc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>.</w:t>
            </w: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24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eastAsia="Times New Roman" w:cs="Arial"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6" w:hanging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eastAsia="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3.D.2 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 xml:space="preserve">Riportare eventuali iniziative nell’ambito della realizzazione dell’intervento che contribuiscono allo sviluppo sostenibile anche con riferimento alla formazione dei profili specialistici, alla minimizzazione dell’impatto e dei danni all’ambiente (DNSH) anche con riferimento all’impatto correlato alla professione medica   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>.</w:t>
            </w: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240"/>
              <w:ind w:right="6" w:hanging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Times New Roman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utorizza il trattamento dei dati forniti ai sensi del D.Lgs n. 196/2003 e s.m.i. e Reg. UE n. 2016/679.</w:t>
      </w:r>
    </w:p>
    <w:p>
      <w:pPr>
        <w:pStyle w:val="Normal"/>
        <w:spacing w:before="120" w:after="120"/>
        <w:jc w:val="both"/>
        <w:rPr>
          <w:rFonts w:ascii="Arial" w:hAnsi="Arial" w:eastAsia="TimesNewRomanPSMT;Times New Roman" w:cs="Arial"/>
          <w:i/>
          <w:i/>
          <w:sz w:val="22"/>
          <w:szCs w:val="22"/>
        </w:rPr>
      </w:pPr>
      <w:r>
        <w:rPr>
          <w:rFonts w:eastAsia="TimesNewRomanPSMT;Times New Roman"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uogo e data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Il legale rappresentante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altro soggetto munito di poteri di firma*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_GoBack"/>
      <w:bookmarkEnd w:id="0"/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firma digitale)**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In caso di altro soggetto munito di poteri di firma, allegare atto di delega o altro documento comprovante poteri di firma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*</w:t>
      </w:r>
      <w:r>
        <w:rPr>
          <w:rFonts w:cs="Arial" w:ascii="Arial" w:hAnsi="Arial"/>
          <w:bCs/>
          <w:sz w:val="18"/>
          <w:szCs w:val="18"/>
        </w:rPr>
        <w:t>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spacing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360" w:before="120" w:after="120"/>
      <w:ind w:left="0" w:right="0" w:firstLine="142"/>
      <w:jc w:val="both"/>
      <w:outlineLvl w:val="2"/>
    </w:pPr>
    <w:rPr>
      <w:rFonts w:eastAsia="Times New Roman"/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i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i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DefaultParagraphFont1">
    <w:name w:val="Default Paragraph Font1"/>
    <w:qFormat/>
    <w:rPr/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IntenseReference1">
    <w:name w:val="Intense Reference1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qFormat/>
    <w:rPr>
      <w:rFonts w:ascii="Cambria" w:hAnsi="Cambria" w:cs=";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reference">
    <w:name w:val="footnote reference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fumettoCarattere1">
    <w:name w:val="Testo fumetto Carattere1"/>
    <w:qFormat/>
    <w:rPr>
      <w:rFonts w:ascii="Segoe UI" w:hAnsi="Segoe UI" w:eastAsia="Calibri" w:cs="Segoe UI"/>
      <w:sz w:val="18"/>
      <w:szCs w:val="18"/>
    </w:rPr>
  </w:style>
  <w:style w:type="character" w:styleId="ParagrafoelencoCarattere">
    <w:name w:val="Paragrafo elenco Carattere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1">
    <w:name w:val="Titolo1"/>
    <w:basedOn w:val="Normal"/>
    <w:next w:val="Subtitle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Elencoalfa">
    <w:name w:val="Elenco alfa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left" w:pos="440" w:leader="none"/>
        <w:tab w:val="right" w:pos="9628" w:leader="dot"/>
      </w:tabs>
      <w:ind w:left="0" w:right="0" w:hanging="0"/>
      <w:jc w:val="both"/>
    </w:pPr>
    <w:rPr>
      <w:rFonts w:eastAsia="Times New Roman"/>
      <w:smallCaps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right" w:pos="9355" w:leader="dot"/>
      </w:tabs>
      <w:ind w:left="240" w:right="0" w:hanging="0"/>
    </w:pPr>
    <w:rPr>
      <w:rFonts w:eastAsia="Times New Roman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8"/>
        <w:tab w:val="right" w:pos="9072" w:leader="dot"/>
      </w:tabs>
      <w:spacing w:lineRule="auto" w:line="276" w:before="0" w:after="100"/>
      <w:ind w:left="440" w:right="0" w:hanging="0"/>
    </w:pPr>
    <w:rPr>
      <w:rFonts w:ascii="Calibri" w:hAnsi="Calibri" w:eastAsia="Times New Roman" w:cs="Calibri"/>
      <w:sz w:val="22"/>
      <w:szCs w:val="22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Paragrafoelenco">
    <w:name w:val="Paragrafo elenco"/>
    <w:basedOn w:val="Standard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  <Company>Laser Consulting Sr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07:00Z</dcterms:created>
  <dc:creator>LaSER</dc:creator>
  <dc:description/>
  <cp:keywords/>
  <dc:language>en-US</dc:language>
  <cp:lastModifiedBy>Autore</cp:lastModifiedBy>
  <cp:lastPrinted>2022-09-16T11:36:00Z</cp:lastPrinted>
  <dcterms:modified xsi:type="dcterms:W3CDTF">2024-10-07T08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